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/>
      </w:pPr>
      <w:r>
        <w:rPr>
          <w:sz w:val="24"/>
          <w:szCs w:val="24"/>
        </w:rPr>
        <w:t>Приложение 8 к решению Думы Михайловского муниципального района</w:t>
      </w:r>
    </w:p>
    <w:p>
      <w:pPr>
        <w:pStyle w:val="Normal"/>
        <w:ind w:left="5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9 от 20.11.2012г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утренних заимствований Михайловского муниципального района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1.Внутренние заимствования Михайловского муниципального района на 201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20"/>
      </w:tblGrid>
      <w:tr>
        <w:trPr>
          <w:trHeight w:val="80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Источники внутреннего финансирования дефицита районного бюджета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  <w:gridCol w:w="1760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2 00 00 00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2 00 00 05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2 00 00 05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3 00 00 05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3 00 00 05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3 00 00 05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районным бюджетом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район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0 05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0 05 0000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1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2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0 05 0000 5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1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1 01 06 05 02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ов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районного бюджет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источников внутреннего финансирования дефицита районног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и иных источ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3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33:00Z</dcterms:created>
  <dc:creator>budget_a1</dc:creator>
  <dc:description/>
  <cp:keywords/>
  <dc:language>en-US</dc:language>
  <cp:lastModifiedBy>SamLab.ws</cp:lastModifiedBy>
  <cp:lastPrinted>2011-10-14T15:32:00Z</cp:lastPrinted>
  <dcterms:modified xsi:type="dcterms:W3CDTF">2012-11-20T23:57:00Z</dcterms:modified>
  <cp:revision>8</cp:revision>
  <dc:subject/>
  <dc:title>Приложение 21</dc:title>
</cp:coreProperties>
</file>