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right"/>
        <w:rPr/>
      </w:pPr>
      <w:r>
        <w:rPr>
          <w:szCs w:val="28"/>
        </w:rPr>
        <w:t>Приложение 9 к решению Думы Михайловского муниципального района</w:t>
      </w:r>
    </w:p>
    <w:p>
      <w:pPr>
        <w:pStyle w:val="Normal"/>
        <w:ind w:left="5640" w:hanging="0"/>
        <w:jc w:val="righ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349 от 20.11.2012г.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нутренних заимствований Михайловского муниципального района на плановый период 2014 и 2015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1.Внутренние заимствования Михайловского муниципального района </w:t>
      </w:r>
    </w:p>
    <w:p>
      <w:pPr>
        <w:pStyle w:val="Normal"/>
        <w:ind w:right="-246" w:firstLine="720"/>
        <w:jc w:val="right"/>
        <w:rPr/>
      </w:pPr>
      <w:r>
        <w:rPr>
          <w:szCs w:val="28"/>
        </w:rPr>
        <w:t>(тыс. руб</w:t>
      </w:r>
      <w:r>
        <w:rPr/>
        <w:t>лей)</w:t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920"/>
        <w:gridCol w:w="1920"/>
      </w:tblGrid>
      <w:tr>
        <w:trPr>
          <w:trHeight w:val="807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государственных внутренних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 год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 года</w:t>
            </w:r>
          </w:p>
        </w:tc>
      </w:tr>
      <w:tr>
        <w:trPr>
          <w:trHeight w:val="305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Кредиты, полученные Михайловским муниципальным районом от кредитных организац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государственных внутренних заимствован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Источники внутреннего финансирования дефицита районного бюджета</w:t>
      </w:r>
    </w:p>
    <w:p>
      <w:pPr>
        <w:pStyle w:val="Normal"/>
        <w:ind w:firstLine="720"/>
        <w:jc w:val="right"/>
        <w:rPr/>
      </w:pPr>
      <w:r>
        <w:rPr>
          <w:szCs w:val="28"/>
        </w:rPr>
        <w:t>(тыс. рублей</w:t>
      </w:r>
      <w:r>
        <w:rPr/>
        <w:t>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776"/>
        <w:gridCol w:w="1560"/>
        <w:gridCol w:w="1560"/>
      </w:tblGrid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15 года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51 01 02 00 00 00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51 01 02 00 00 05 0000 7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51 01 02 00 00 05 0000 8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бюджетам муниципальных районов в валюте Российской Федер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районным бюджетом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51 01 03 00 00 05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51 01 03 00 00 05 0000 7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51 01 03 00 00 05 0000 8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лучение кредитов от других бюджетов бюджетной системы Российской Федерации районным бюджетом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гашение районным бюджетом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51 01 06 05 00 05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951 01 06 05 00 05 0000 6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51 01 06 05 01 05 0000 6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51 01 06 05 02 05 0000 6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, предоставленные внутри страны в валюте Российской Федер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из районного бюджета в валюте Российской Федер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юридическим лицам из районного бюджета в валюте Российской Федер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районного бюджета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6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51 01 06 05 00 05 0000 5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51 01 06 05 01 05 0000 5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51 01 06 05 02 05 0000 5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оставление бюджетных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едитов из районного бюджета в валюте Российской Федер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юридическим лицам из районного бюджета в валюте Российской Федер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районного бюджета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6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того источников внутреннего финансирования дефицита районного бюдже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источник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бязательств и иных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3.Структура муниципального внутреннего долга Михайловского муниципального района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20"/>
        <w:gridCol w:w="1800"/>
      </w:tblGrid>
      <w:tr>
        <w:trPr>
          <w:trHeight w:val="1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1</w:t>
            </w: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1</w:t>
            </w:r>
            <w:r>
              <w:rPr>
                <w:szCs w:val="28"/>
                <w:lang w:val="en-US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Кредиты, полученные Михайловским муниципальным районом от  кредитных организ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.Бюджетные кредиты, привлеченные в районный бюджет от других бюджетов бюджетной системы Российской Федераци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4.Государственные гарантии Михайловского муниципальн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4:48:00Z</dcterms:created>
  <dc:creator>budget_a1</dc:creator>
  <dc:description/>
  <cp:keywords/>
  <dc:language>en-US</dc:language>
  <cp:lastModifiedBy>SamLab.ws</cp:lastModifiedBy>
  <cp:lastPrinted>2012-11-21T09:59:00Z</cp:lastPrinted>
  <dcterms:modified xsi:type="dcterms:W3CDTF">2012-11-21T00:00:00Z</dcterms:modified>
  <cp:revision>8</cp:revision>
  <dc:subject/>
  <dc:title>Приложение 21</dc:title>
</cp:coreProperties>
</file>